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retien au magasin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krip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 : </w:t>
              <w:tab/>
              <w:t>Bonjour, Madame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C : </w:t>
              <w:tab/>
              <w:t>Bonjour, ça va ?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 : </w:t>
              <w:tab/>
              <w:t>Merci, ça va. Qu’est-ce que vous désirez ?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C : </w:t>
              <w:tab/>
              <w:t>Deux baguettes, une brioche, un croissant, un pain au chocolat et un pain au raisin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 : </w:t>
              <w:tab/>
              <w:t>Je regrette. Je n’ai  plus de brioche ni de pain au chocolat ni de pain au raisin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C : </w:t>
              <w:tab/>
              <w:t>Alors, donnez-moi trois croissants avec la baguette, s.v.p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 : </w:t>
              <w:tab/>
              <w:t>Voilà. Avec ça ?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C : </w:t>
              <w:tab/>
              <w:t>Merci, c’est tout. Vous êtes fatiguée, aujourd’hui ?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 : </w:t>
              <w:tab/>
              <w:t xml:space="preserve">Oui, un peu. J’aime bien mon métier mais je dois me lever quand tout le monde </w:t>
              <w:tab/>
              <w:t>dort. Mais je fais la sieste l’après-midi – dans quelques minutes, alors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C : </w:t>
              <w:tab/>
              <w:t>Reposez-vous bien. Au revoir, Madame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V : </w:t>
              <w:tab/>
              <w:t>Merci. Bonne journée. Au revoir.</w:t>
            </w:r>
          </w:p>
          <w:p>
            <w:pPr>
              <w:pStyle w:val="Normal"/>
              <w:tabs>
                <w:tab w:val="clear" w:pos="708"/>
                <w:tab w:val="left" w:pos="669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1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3. Kästchen wurde angekreuzt (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2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3. Kästchen wurde angekreuzt (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7:00Z</dcterms:created>
  <dc:creator>iqb_holmdani</dc:creator>
  <dc:description/>
  <cp:keywords/>
  <dc:language>en-US</dc:language>
  <cp:lastModifiedBy>Lisa Koch</cp:lastModifiedBy>
  <dcterms:modified xsi:type="dcterms:W3CDTF">2020-11-09T14:31:00Z</dcterms:modified>
  <cp:revision>4</cp:revision>
  <dc:subject/>
  <dc:title>Entretien au magasin</dc:title>
</cp:coreProperties>
</file>